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ГРАММА МУНИЦИПАЛЬНОГО ЭТАПА ВСЕРОССИЙСКОЙ ОЛИМПИАДЫ ШКОЛЬНИКОВ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БИОЛОГИ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 20 ноября 2017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: МБОУ «СОШ №1 г. Никольска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г. Никольск, ул. Маршала Конева, д. 73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00 – 9-40 Заезд участников олимпиады. Встреча общественных наблюдателей.  Подготовка к проведению олимпиа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40 – 10-00 Размещение участников олимпиады в аудиториях. Проведение инструктажа участ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-00 Начало олимпиа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-00 – 13-00  Время выполнения олимпиадных заданий для 7-11 классов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3-00 – обед для обучающихся 7-11 классов. Отъезд участников олимпиа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 13-00 – заседание Жюри. Проверка олимпиадных рабо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банка данных муниципального этапа  всероссийской олимпиады школьников по биологии  в 2017-2018 учебном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ие апелля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9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36"/>
        <w:gridCol w:w="836"/>
        <w:gridCol w:w="836"/>
        <w:gridCol w:w="836"/>
        <w:gridCol w:w="878"/>
        <w:gridCol w:w="1763"/>
        <w:gridCol w:w="230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клас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юр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и, завершившие олимпиаду досрочн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ающ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12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13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14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15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16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22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23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24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ВНИМАНИЮ УЧАСТНИКОВ МУНИЦИПАЛЬНОГО ЭТАПА ОЛИМПИАДЫ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проведения муниципального этапа олимпиады участникам олимпиады запрещено: общаться друг с другом, перемещаться свободно по аудитории, пользоваться справочными материалами, мобильными средствами связи и электронно-вычислительной техникой, не предусмотренными требованиями к проведению муниципального этапа олимпиады по соответствующему общеобразовательному предме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частник муниципального этапа олимпиады, нарушивший правила поведения в соответствии с инструктажем, может быть удалён из аудитории председателем предметно-методической комиссии/жюри с составлением акта об удалении участника олимпиады. Участник, удалённый из аудитории при проведении муниципального этапа олимпиады, лишается права дальнейшего участия в муниципальном этапе олимпиады по данному общеобразовательному предмету в текущем году.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ab/>
      </w:r>
      <w:r>
        <w:rPr>
          <w:rFonts w:cs="Times New Roman" w:ascii="Times New Roman" w:hAnsi="Times New Roman"/>
          <w:sz w:val="24"/>
          <w:szCs w:val="24"/>
        </w:rPr>
        <w:t>Документы, регламентирующие проведение муниципального этапа олимпиады, опубликованы на сайте Управления образования (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 , баннер Всероссийская олимпиада школьников. В этом же разделе публикуются протоколы жюри и итоговые ведомости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>
          <w:rFonts w:ascii="Times New Roman" w:hAnsi="Times New Roman" w:cs="Times New Roman"/>
          <w:color w:val="FF0000"/>
          <w:sz w:val="32"/>
          <w:szCs w:val="32"/>
        </w:rPr>
      </w:pPr>
      <w:r>
        <w:rPr>
          <w:rFonts w:cs="Times New Roman" w:ascii="Times New Roman" w:hAnsi="Times New Roman"/>
          <w:color w:val="FF0000"/>
          <w:sz w:val="32"/>
          <w:szCs w:val="32"/>
        </w:rPr>
        <w:t>Председатель предметного жюр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Щукина Светлана Геннадьевна, учитель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иологии МБОУ «СОШ №1 г. Никольс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FF0000"/>
          <w:sz w:val="24"/>
          <w:szCs w:val="24"/>
        </w:rPr>
        <w:t>Контактная информац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ая за проведение олимпиады по предмету</w:t>
      </w:r>
    </w:p>
    <w:p>
      <w:pPr>
        <w:pStyle w:val="Normal"/>
        <w:ind w:firstLine="708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Баева Ольга Васильев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информационно-методического отдела МКУ «ЦОДОУ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лефон:</w:t>
      </w:r>
      <w:r>
        <w:rPr>
          <w:rFonts w:cs="Times New Roman" w:ascii="Times New Roman" w:hAnsi="Times New Roman"/>
          <w:sz w:val="24"/>
          <w:szCs w:val="24"/>
        </w:rPr>
        <w:t xml:space="preserve"> 8-817-54-2-23-31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23:54:00Z</dcterms:created>
  <dc:creator>User</dc:creator>
  <dc:description/>
  <cp:keywords/>
  <dc:language>en-US</dc:language>
  <cp:lastModifiedBy>User</cp:lastModifiedBy>
  <dcterms:modified xsi:type="dcterms:W3CDTF">2017-12-13T20:31:00Z</dcterms:modified>
  <cp:revision>7</cp:revision>
  <dc:subject/>
  <dc:title/>
</cp:coreProperties>
</file>